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7.10.2021г.  № 183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 ПОС; ПОД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и монтаж искусственных неровностей; 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9 582,6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5 752,2 тыс.руб. – за счет средств бюджета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7 851,4 тыс. руб. –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 979,0 тыс. руб. – за счет средств бюджета Курчанского сельского поселения Темрюкского района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9 582,6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5 752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7 851,4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– 5 979,0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ротуа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стройство (монтаж)  искусственных неровно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офоров Т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1-10-28T13:52:00Z</cp:lastPrinted>
  <dcterms:modified xsi:type="dcterms:W3CDTF">2021-11-11T05:48:00Z</dcterms:modified>
  <cp:revision>100</cp:revision>
  <dc:subject/>
  <dc:title>                                                                                 УТВЕРЖДЕНА                                                                                           </dc:title>
</cp:coreProperties>
</file>